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200112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159246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7085613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3092691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08643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1223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1303696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6300599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3427018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42485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672166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5523605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8550022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453680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1032130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177341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47651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18233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7376736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258196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1782631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522151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03114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318750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4456994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444113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