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2351183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9550231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7340450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1063812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818787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786349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4694735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9153768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3221390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3670193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6187046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159939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6259289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7888126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666613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1409166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3266633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1402283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1393579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5860849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5319072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375812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3430438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2893546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1966344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060455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