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3699149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6088347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42813881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7756279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462539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9898001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8480064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3490821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0764939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9431383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2815772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614550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8855990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8300789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4746038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89341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4715813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40705761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2075628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4271986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4999146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5039377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0828469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4928110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8973654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502863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