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949808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010440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2212917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3429691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8395724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5096737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7503115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5492683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7009959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385937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55394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7275061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155382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358460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5217322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137062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0880259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5674696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979414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85012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961416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559477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215138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2229426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7984686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210099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