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20719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76378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8947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582384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541814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47549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75963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728569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937486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11353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50142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67881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51202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194250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362756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848947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282953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0647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07788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962674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0314171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35821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40501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398082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00163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46147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