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3394001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954660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7938598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1410658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2769511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5863687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1411071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4966166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6408470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364335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3975627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8141207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259710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2134040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9782898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8287976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160616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5970589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1574377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707361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2824397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7709198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6636037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3281263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9979008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1472613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