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659128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338793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573224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982824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268151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961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71214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3178349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9095876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0194853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294356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477472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6916596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3795836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8637187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7992130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5535172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9991803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7835542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5265693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85556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6781442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608604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17719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834996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96229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