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14223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230441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44597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492652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82863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564912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789343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94669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46225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01754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09409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007426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9965350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159682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203651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74563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21737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334189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3060989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578579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38235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232250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04814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281537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78990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475981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