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0596055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7427015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9885790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7095759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7714784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8941582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9611612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2922101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2076577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3987323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6768398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3634779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0888180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3397433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0489665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8814067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8584543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9024050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3531548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2478942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12945300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4754613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1286334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1855807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9521686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9464198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4952820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3185425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2124775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4157370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1319684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1472895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6331937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7219043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6580882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2967302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807007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3226407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0285458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0083703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7218102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8540838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8260160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1972749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8575248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2282210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4855145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4359260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0728663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0382140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7700397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6440473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6844252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6287101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8753019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1263329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4546778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