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5586721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620607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7872463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531536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5463507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008078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0265475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807936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7576286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7077453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8206367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3179512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7010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4630948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2629666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0704407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174993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683810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0016113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6468609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2558920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6518581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447426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334700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225342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022072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