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4908952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3625788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200007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667438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850856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8930304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034915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9117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5662619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1695770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2411225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014994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168176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019635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6885739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040855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156250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351586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383762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2986872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875627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421018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9694523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184369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440148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159946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