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3277699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441109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890737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801144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589794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26581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4660974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67736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89586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6907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62296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180817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33242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66727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3172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79063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287655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045158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507132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07032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8342414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809814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847425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279440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77242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20105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