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13271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01360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23989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89783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141505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96517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50752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96776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37072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048410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517822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73938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00756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91633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80304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18675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65960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55797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48128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28743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190190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7724061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40827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62931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43529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82215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33695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88744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45551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94576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35482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0926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921862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173960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3088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61122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49950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55488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74384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48743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33785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36985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91757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67297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