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49930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71401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93446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57540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61174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83970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61813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050049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38746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05633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111806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94874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65436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90883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85370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83237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40543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9093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94602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81685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20926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14737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22803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90486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52014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083213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520277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45684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58526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47134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61587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38768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30238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51985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844469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23119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1543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92564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94069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08312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50608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98627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45136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856452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1147600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19830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333279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55535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970941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8896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6436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432331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8525279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087590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883001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542913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