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305929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94168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383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80989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61876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51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99107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49720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4701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05641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06061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597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8565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97513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20182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47875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54087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67443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11526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8334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18009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21041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35881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57620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9668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43501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76657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55206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08131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29652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22852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88607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54708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96545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87111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45579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6702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99299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1397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241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30502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25010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03659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57281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840421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83291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58490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95045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51483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53646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42169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60163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646538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477818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74970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745483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