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073652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791823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9801140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700174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01785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23113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571190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771920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4034739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52271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41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497252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8646683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