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7614136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1155696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0880961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957179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52858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963868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00896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831091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4261077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1329794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8543365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948163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7657016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6194800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67155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096955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98781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87612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6377239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154614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475563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4641053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424684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785382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0131654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356127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