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02860199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81476779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76444217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05084179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63347038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53801274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35667468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3517713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73374164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062282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97402381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00569963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87006968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22430947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10259040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9371709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9006329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37017881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55315636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65380181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44543189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99088350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0586813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1306556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07663544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6630214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