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580928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170001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275617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845835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8815410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3212653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432971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403778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66165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07630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524315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3465854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521726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3796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67131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710660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3070751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324662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43762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301145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3676713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703504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97371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742023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20353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422082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