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049947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64116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30354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938482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43848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640808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69172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83721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193992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87212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72789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71956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307271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003121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816993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160505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9396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9404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24427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90990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06856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564394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537807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32125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494373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2314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