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00118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4660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589952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749684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715940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21032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403260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76088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1221181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481894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42569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01266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712281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7555200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617078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24891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70514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486424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29543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104646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050329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263554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27577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079955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64009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723139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