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40780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881568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344024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861107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412175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844965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495623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8757000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6657383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618806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69342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592190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582452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419180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4707367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283744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82797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029331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0873269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633095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513425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703980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076210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58772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2446814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667723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