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249579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29432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7755821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718228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971136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690034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072334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1416062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3634118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2715457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330731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59212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8491638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947745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0629901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4982456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898157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75826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6592057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324457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166308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670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990216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49191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3311060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48927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