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802243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2509388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718661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1789817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981606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3766745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305764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8794284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0884007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501962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25901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20362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078300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3242375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455553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47317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260047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951963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126195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950547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835813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56025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125938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61223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373691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66481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