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7007940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8630745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9691845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8745396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923455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1306720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343303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9124672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7053646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5544028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5197301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294769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0531401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3257434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7844192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689265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4217711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3204650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2392532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553273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5679405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5531710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8871394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6339326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9228647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7365500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9911861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892848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5798860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6050985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355903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6743335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0258747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9405409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5336055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8165061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7255874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7192815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3941529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9268900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0138689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9782694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765521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8781256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3884481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4174264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801487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3054859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783085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1523208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3593716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091049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5754319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077899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38665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0282090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218919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