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9253548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4195780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4929323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0836587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2286023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4400142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7132127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8150443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6043495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2444305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1638820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9947370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4245000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8557271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7171237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3360105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586556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253635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8369291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6725726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6195030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1093961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9678393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7186042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5917514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018586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