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7020805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081563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502853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7545868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9877486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4456431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318560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37492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773561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002303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7733033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316191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0279420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162413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669639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526254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37358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545374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519404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986426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65585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092864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59988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979865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97885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872269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