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734484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49763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013694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795680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59872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88876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25223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57620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366833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9891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52867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62786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13987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73148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29009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49194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8770570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038608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226761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709034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10233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804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251354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83673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202426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45292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