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034695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437803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934828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1360718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9249451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052553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2339679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617137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754836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3549808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6975926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671896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323642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3160484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6405927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145011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105307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713332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832354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3757266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946715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8105259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119028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510855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9456318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171916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155876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923182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371511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341403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9091449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649283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905362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8601015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8517896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469099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503229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737232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3896311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617691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958332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427114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050692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63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