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7640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15681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05901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0512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08442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8387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84247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82029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84710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50937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04992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51088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53446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61401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61507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11273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59998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53497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5918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0650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96324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50415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42313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90798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054332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13509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7170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36333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03641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15992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38293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55463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36631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48320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11355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46436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44001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82292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80103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15802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06479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1146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85116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33325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53899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74341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80792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34705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87601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37743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82946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41006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39602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09143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83439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51570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