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645928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77590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716909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570304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8559142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348684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63207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895613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243947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0359871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865277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32856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767723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934430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579199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430037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11036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706483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154337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771656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442575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140570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484949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13868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824449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28816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81405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546343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43472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693948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298257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995959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767369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33222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392043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95436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91269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43102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713567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3953925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45636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51376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336265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440270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217728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200328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713130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9175670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9755893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3028619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6259261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7109815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6472365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025548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433519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0539120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