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119403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6774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374621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73714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93028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00123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011101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34792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450466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36051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68541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73948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717019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