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9025829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3276793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72920222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72631852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1226984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5759018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3414201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1347396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2929869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2416215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3673558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2448969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1435538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3262932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3383540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8210787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8933552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3257467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5702736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8436905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882140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8497547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0984560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0109751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2329108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3475928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