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297961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4878778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865438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658063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8327784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8679753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95147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6272512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1546865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4897127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216556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9068247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3572374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9595804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377841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26037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080620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443644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6072114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8746956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2799897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209068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959705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050225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370251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64998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