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7764207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7627565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307582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9475442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3995053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4900020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2683626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2358489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168181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2246947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3415595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9822621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0160723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7196783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7983631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4423567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024988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908056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895348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4365597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2972994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1427896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1290404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0269719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5312071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178532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