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5379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90427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26042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825965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357027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972053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48774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38371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43439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109958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30741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47387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23265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57569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641099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717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59851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497363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29362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082391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58115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90295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6921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671285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75363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49617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