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81791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1503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145843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69951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625212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02786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640460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885439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625802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1494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603756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7721313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494945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689962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11781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8573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306998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374435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809286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90881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709537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657458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036804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308957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08550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07305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