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252293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37870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849966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891582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386783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4157819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521435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1862043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72058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088763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92694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7337090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304121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5531354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7511411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684316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009441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708981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7137694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246970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3492220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0547862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666229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925893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5985219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419189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