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1688997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6581981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2255164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2551653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2759979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3545580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94381581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4565899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7327991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7026225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9852028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2775562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9061466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1514967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501216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5803281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37203833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0478353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4261479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3054237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2789330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9028216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1233516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573002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3110830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823809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