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79255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360407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125362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64811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75781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272736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31277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781004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2152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495601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19751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04257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95049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539207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071176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2826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49559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67876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747147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781988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21437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232242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85245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5175118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03178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32000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