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5153733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3687717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883974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054659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1189948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6278011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7148602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8109609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2241644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3262745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0468137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8481967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336106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7417330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2946791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0102681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7761098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4110177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0449413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3906886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6029426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167191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5451095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5429078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2207356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7019900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7182144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2371572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2736125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8213798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3795436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5437943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3014560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2016569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5623009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2096636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0676112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7885448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0791206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3451839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292651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9498310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8322839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5332724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6675474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4565182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8049287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8448827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6075622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5480635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4383880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038101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9715541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6464142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6004526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0092421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8761344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