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002244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673825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443978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92073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072349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628128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9854954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228343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074960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789253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9826245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915252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368490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61771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5874858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3605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852927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21102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277988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65869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811711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753098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059966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28829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55637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8787659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