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752871183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340376715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867897935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532219004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285254982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692282837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77525859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094694509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090943301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145541462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256545735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75540326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795791472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9322474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43890944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8714710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41287334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807936161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459176988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913866733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25312004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10353920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283977376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198124373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9497138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64355201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