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52302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94889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331408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59854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161934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318142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31118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258839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268316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1872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6122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04702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766724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73188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23348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44971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418893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07111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86189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138512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44737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259009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22473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10994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889622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8050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