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53541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7507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48256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83349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36852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15549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4534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83975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6416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23672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74201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67689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76110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15365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68493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2505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718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33235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92706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09594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7828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17707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73480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82977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00071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43818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85727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44406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00817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34112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41126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61075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39507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31333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09379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43404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17351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7978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4454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24455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56334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22230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15023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61237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