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95455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62904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88921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19592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77688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93521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73537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46289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5403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68212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15162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11303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76047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20712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7180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32520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18294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31026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32845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77611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02463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0905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49095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96300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40291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08718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23916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85174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0192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49821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35842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217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3083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57700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27409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45227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66228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7349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2233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9376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89808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87983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03950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76969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50376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35964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20927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4012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43875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16818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54948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76233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35157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89950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27934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12293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