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26000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07159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50912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25999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42138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29521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91655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60182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12008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64445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33316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56171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44323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36835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70748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36010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53658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0248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86407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70152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34343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29865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93190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94658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18081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76492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43160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08175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01625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50121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20182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01346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9902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60136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84386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98344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49038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6809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23200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20391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93390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94316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78534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38170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64584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24150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369709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793094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85306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46316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988701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45060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21505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48108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01173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603953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