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7804363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4846420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7904732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4585457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846101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6385963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4575881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9235016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924619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70804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046343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3364374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3889005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