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389880826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720741534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737183275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292016331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210052313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83735626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809530774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734419189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315801241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977745669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887872862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419720970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364586414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354366091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586194281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37264877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1661590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28902077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203439387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394234451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30243009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670814706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80810626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035442831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396255073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97042438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