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852174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359401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40768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301816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9951856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472272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946295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02609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71938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470919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61452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7325994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401167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83532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957676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39669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0199073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698800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963585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387760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360353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14587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197577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602358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092705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614717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